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о 2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98"/>
        <w:gridCol w:w="5245"/>
        <w:gridCol w:w="2410"/>
        <w:gridCol w:w="25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 элементами 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«Имя прилагательное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на платформе «Учи.ру». Решить карточки на платформе «Учи.ру».</w:t>
            </w:r>
          </w:p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(из учебника) стр 98, упр 170 написать сочи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местоим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 Значение и употребление в реч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100-101 выуч правило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 171,172,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Воспроизведение тек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упр 180, правило на с 105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ить упр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логи. Роль предлогов в речи. Ознакомление с наиболее употребительными предлогами. Функция предлог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 на платформе «Учи.р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(из учебника) стр108 упр 183, 184,185,186. Выучить правило на стр 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именами существительны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учить правило на стр 110, выполнить упр 187,188,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именами существительны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 на платформе «Учи.ру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овторить правило на стр. 110, выполнить упр.190,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едлож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 192 на стр 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овторить правило на стр. 101, выполнить упр.174,175,176, 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на с102-103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тите внимание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– рассу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на платформе «Учи.ру». Решить карточки на платформе «Учи.р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Учи.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о 2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98"/>
        <w:gridCol w:w="5245"/>
        <w:gridCol w:w="2410"/>
        <w:gridCol w:w="25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 и на 2. Таблица умножения на 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80 выполнить №1-6, под чер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равило на стр. 81, выучить таблицу на 2, выполнить на стр 81 №1-7, под чер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на 3. Таблица умножения на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равило на стр. 82, повторить таблицу на 2, выполнить на стр 82 №1-6, под чер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равило на стр. 83, выполнить на стр 83 №1-6, под чер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 84 №1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множение и деление на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 85 №1-9, под чер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табличного умножения на 2 и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88 №1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4 и на 4. Таблица умножения на 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 учебнику: стр 89 № 9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WatsApp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равило на стр. 90, выполнить на стр 90 №1-6, под чер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WatsApp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Умножение и деление на 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: стр 91 №1-8, под чер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литературному чтению во 2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98"/>
        <w:gridCol w:w="5245"/>
        <w:gridCol w:w="2410"/>
        <w:gridCol w:w="25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Заходер. Стих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Песенки Винни-Пуха». Герой авторского стихотворения.  Рит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выразительно 2 раза, ответить на все вопросы на стр 128-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Успенский «Чебурашка». Герои юмористических рассказов. Составление план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выразительно 2 раза, ответить на все вопросы на стр 139-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. Успенский. Стихи. Герои. Особое отношение к героя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выразительно 2 раза, ответить на все вопросы на стр 144-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ире сказок и стихов Г. Тукая. Герои произведений  характеристика поступков. Выразительное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азку Г.Тукая «Водя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 Берестов. Стихи. И. Токмакова. Стихи. Герой авторского стихотворения. Рит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выразительно 2 раза, ответить на все вопросы на стр 150-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Учи.ру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Остер «Будем знакомы». Восстановление последовательности текста на основе вопрос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выразительно 2 раза, ответить на все вопросы на стр 155-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кружающему миру во 2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6"/>
        <w:gridCol w:w="5207"/>
        <w:gridCol w:w="2410"/>
        <w:gridCol w:w="25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 Ком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 поверхности: равнина, горы, холмы, овраги (узнавание в природе, на рисунке, карте). Особенности поверхности родного края (краткая характеристика на основе наблюдений)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 на учи.ру </w:t>
            </w:r>
          </w:p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 74-81</w:t>
            </w:r>
          </w:p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 на стр 43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, их разнообразие (океан, море, река, озеро, пруд), использование человеком, охрана. Водоемы родного края (названия, краткая характеристика на основе наблюд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 82-8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 на стр 51-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ремен года. В гости к весне. </w:t>
            </w:r>
            <w:r>
              <w:rPr>
                <w:rStyle w:val="FontStyle20"/>
                <w:sz w:val="24"/>
                <w:szCs w:val="24"/>
              </w:rPr>
              <w:t xml:space="preserve">В гости к весне. </w:t>
            </w:r>
            <w:r>
              <w:rPr>
                <w:rFonts w:cs="Times New Roman" w:ascii="Times New Roman" w:hAnsi="Times New Roman"/>
                <w:sz w:val="24"/>
              </w:rPr>
              <w:t>Народный календарь (приметы, поговорки, пословицы), определяющий сезонный труд людей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стр 8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 на стр 54-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ая карта и пла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та с готовыми моделями (глобус, карта), создание несложных моделей. Элементарные приемы чтения плана, карты (без масштаба)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прочитать стр 90-9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рабочей тетради на стр 59-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физкультуре во 2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98"/>
        <w:gridCol w:w="5245"/>
        <w:gridCol w:w="2410"/>
        <w:gridCol w:w="25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 организма. Выполнение простейших закаливающих процедур. Эстафеты с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«Пионербо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стейших закаливающих процед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упражнений для форми-рования правильной осанки и развития мышц туловища, развития основных физических качеств. Учебная игра «Мини-баскетбо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упражнений для форми-рования правильной осанки и развития мышц туловищ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физической культуры при выполнении бега, прыжков. Прыжки в длину с ме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равила поведения на уроках физической культуры при выполнении бега, прыж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ок в длину с разбе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ок в длину с разбе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4-5 шагов разбе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ыжок в высоту с 4-5 шагов разбе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9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29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о 2 класс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483"/>
        <w:gridCol w:w="3260"/>
        <w:gridCol w:w="2410"/>
        <w:gridCol w:w="255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и выполнение основных технологических операций ручной обработки материалов: формообразование деталей (сгибание, складывание и др.). Техника ори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мерений и построений для решения практических задач. Виды условных графических изображений: развертка, схема (их узнавание). Модель мельни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делку самолета (техника оригами)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материалов и их практическое применение в жизни. Фольга. «Флюгер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делку флюг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43:00Z</dcterms:created>
  <dc:creator>5</dc:creator>
  <dc:description/>
  <cp:keywords/>
  <dc:language>en-US</dc:language>
  <cp:lastModifiedBy>Мария</cp:lastModifiedBy>
  <dcterms:modified xsi:type="dcterms:W3CDTF">2020-04-04T17:14:00Z</dcterms:modified>
  <cp:revision>5</cp:revision>
  <dc:subject/>
  <dc:title/>
</cp:coreProperties>
</file>